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3781978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5 мая 2022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231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решения Мглинского  районного Совета народных депутатов  «Об исполнении бюджета Мглинского муниципального района Брянской области за 2021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28 Федерального закона от 06.10.2003г.  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б исполнении бюджета Мглинского муниципального района Брянской области                    за 2021 г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б исполнении бюджета Мглинского муниципального района Брянской области за 2021 год» 12 мая 2022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у обсуждения проекта решения «Об исполнении бюджета Мглинского муниципального района Брянской области за 2021 год» на 3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ая 2022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 заместитель главы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заместитель главы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– начальник правового отдела администрации района;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зубенко Г.А. – главный инспектор районного Совета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б исполнении бюджета Мглинского муниципального района Брянской области за 2021 год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, </w:t>
      </w:r>
      <w:r>
        <w:rPr>
          <w:color w:val="000000"/>
          <w:sz w:val="28"/>
          <w:szCs w:val="28"/>
        </w:rPr>
        <w:t>а также посредством официального сайта администрации Мглинск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б исполнении бюджета Мглинского муниципального района Брянской области за 2021 год», осуществлять оргкомитету по 2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ая 2022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становить, что жители Мглинского района вправе вносить свои замечания и предложения по проекту решения в электронном виде посредством  официального сайта  администрации Мглинского района в сети Интернет в разделе «Интернет-приемная», при этом одновременно с замечаниями и предложениями необходимо указывать Ф.И.О., адрес места жительства, электронную почту и телеф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20:00Z</dcterms:created>
  <dc:creator>rip</dc:creator>
  <dc:description/>
  <cp:keywords/>
  <dc:language>en-US</dc:language>
  <cp:lastModifiedBy>admin</cp:lastModifiedBy>
  <cp:lastPrinted>2021-04-30T10:56:00Z</cp:lastPrinted>
  <dcterms:modified xsi:type="dcterms:W3CDTF">2022-05-05T13:14:00Z</dcterms:modified>
  <cp:revision>24</cp:revision>
  <dc:subject/>
  <dc:title> </dc:title>
</cp:coreProperties>
</file>